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outh Pasadena High School / The English Seminar—AP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Oxford" w:hAnsi="Oxford" w:eastAsia="Oxford" w:cs="Oxford"/>
          <w:sz w:val="36"/>
          <w:szCs w:val="36"/>
        </w:rPr>
      </w:pPr>
      <w:r>
        <w:rPr>
          <w:rFonts w:eastAsia="Oxford" w:cs="Oxford" w:ascii="Oxford" w:hAnsi="Oxford"/>
          <w:sz w:val="36"/>
          <w:szCs w:val="36"/>
        </w:rPr>
        <w:t>James Joyce:  A Portrait of the Artist as a Young Ma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ome Stu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/>
        <w:t>TEST 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080" w:right="720" w:gutter="0" w:header="0" w:top="1080" w:footer="720" w:bottom="1080"/>
          <w:pgNumType w:fmt="decimal"/>
          <w:formProt w:val="false"/>
          <w:textDirection w:val="lrTb"/>
        </w:sectPr>
      </w:pP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</w:rPr>
        <w:t>_____</w:t>
      </w: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1. The Christmas dinner scene shows Stephen that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A. life is cruel and unfair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B. Dante sides with the Church against Parnell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C. Parnell was a wicked man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</w:rPr>
        <w:t>_____ 2. John Casey spits in an old woman's eye because she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A. called Kitty O'Shea a bad name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B. was drunk and disorderly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C. reviled Parnell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</w:rPr>
        <w:t>_____ 3. Heron and his classmates who harass Stephen represent</w:t>
      </w:r>
    </w:p>
    <w:p>
      <w:pPr>
        <w:pStyle w:val="Normal"/>
        <w:ind w:firstLine="540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I. the forces of evil</w:t>
      </w:r>
    </w:p>
    <w:p>
      <w:pPr>
        <w:pStyle w:val="Normal"/>
        <w:ind w:firstLine="540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II. the bigotry of the Church</w:t>
      </w:r>
    </w:p>
    <w:p>
      <w:pPr>
        <w:pStyle w:val="Normal"/>
        <w:ind w:firstLine="540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III. the pressures of conformity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A. I and II only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B. II and III only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C. I and III only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</w:rPr>
        <w:t>_____ 4. Father Dolan pandybats Stephen because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A. Stephen has written a bad Latin theme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B. the pages of his theme are marred by inkblots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C. Stephen appears not to be working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</w:rPr>
        <w:t>_____ 5. A religious retreat is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A. a confession of guilt to a priest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B. prayers to a patron saint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C. an interval of religious reflection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</w:rPr>
        <w:t>_____ 6. Stephen runs off after the Whitsuntide play because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A. his parents aren't waiting for him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B. the girl he likes hasn't shown up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C. he has offended his teachers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</w:rPr>
        <w:t>_____ 7. Davin calls Stephen a "terrible man" because he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A. will not join the Gaelic League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B. refuses to sign a petition for world peace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C. talks against Ireland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</w:r>
    </w:p>
    <w:p>
      <w:pPr>
        <w:pStyle w:val="Normal"/>
        <w:keepNext w:val="true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</w:rPr>
        <w:t>_____ 8. Stephen's friend Lynch serves as</w:t>
      </w:r>
    </w:p>
    <w:p>
      <w:pPr>
        <w:pStyle w:val="Normal"/>
        <w:keepNext w:val="true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A. a father confessor to Stephen</w:t>
      </w:r>
    </w:p>
    <w:p>
      <w:pPr>
        <w:pStyle w:val="Normal"/>
        <w:keepNext w:val="true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B. comic relief as Stephen lectures on his art theory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C. a political agitator who tries to arouse Stephen's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national pride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</w:rPr>
        <w:t>_____ 9. Major themes in this novel are</w:t>
      </w:r>
    </w:p>
    <w:p>
      <w:pPr>
        <w:pStyle w:val="Normal"/>
        <w:ind w:firstLine="540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I. revolt against parental authority</w:t>
      </w:r>
    </w:p>
    <w:p>
      <w:pPr>
        <w:pStyle w:val="Normal"/>
        <w:ind w:firstLine="540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II. doubts about religion</w:t>
      </w:r>
    </w:p>
    <w:p>
      <w:pPr>
        <w:pStyle w:val="Normal"/>
        <w:ind w:firstLine="540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III. the role of poverty in the making of an artist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A. I and II only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B. I and III only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C. I, II, and III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</w:rPr>
        <w:t>_____ 10. Stephen's experience with Father Conmee develops the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themes of</w:t>
      </w:r>
    </w:p>
    <w:p>
      <w:pPr>
        <w:pStyle w:val="Normal"/>
        <w:ind w:firstLine="540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I. the false father</w:t>
      </w:r>
    </w:p>
    <w:p>
      <w:pPr>
        <w:pStyle w:val="Normal"/>
        <w:ind w:firstLine="540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II. egotism</w:t>
      </w:r>
    </w:p>
    <w:p>
      <w:pPr>
        <w:pStyle w:val="Normal"/>
        <w:ind w:firstLine="540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III. revolt against religion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A. I and II only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B. II and III only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C. I and III only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</w:rPr>
        <w:t>_____ 11. As a schoolboy, Stephen is puzzled by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I. where the universe ends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II. who his father is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III. what politics mean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A. I only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B. I and II only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C. I, II, and III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</w:r>
    </w:p>
    <w:p>
      <w:pPr>
        <w:pStyle w:val="Normal"/>
        <w:keepNext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_____ 12. Stephen pours his emotions into a poem after the</w:t>
      </w:r>
    </w:p>
    <w:p>
      <w:pPr>
        <w:pStyle w:val="Normal"/>
        <w:keepNext w:val="true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I. Christmas dinner</w:t>
      </w:r>
    </w:p>
    <w:p>
      <w:pPr>
        <w:pStyle w:val="Normal"/>
        <w:keepNext w:val="true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II. tram ride with E. C.</w:t>
      </w:r>
    </w:p>
    <w:p>
      <w:pPr>
        <w:pStyle w:val="Normal"/>
        <w:keepNext w:val="true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III. trip to Cork with his father</w:t>
      </w:r>
    </w:p>
    <w:p>
      <w:pPr>
        <w:pStyle w:val="Normal"/>
        <w:keepNext w:val="true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A. I and II only</w:t>
      </w:r>
    </w:p>
    <w:p>
      <w:pPr>
        <w:pStyle w:val="Normal"/>
        <w:keepNext w:val="true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eastAsia="Dante MT Alt" w:cs="Dante MT Alt" w:ascii="Dante MT Alt" w:hAnsi="Dante MT Alt"/>
        </w:rPr>
        <w:t>B. II and III only</w:t>
      </w:r>
    </w:p>
    <w:p>
      <w:pPr>
        <w:pStyle w:val="Normal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eastAsia="Dante MT Alt" w:cs="Dante MT Alt" w:ascii="Dante MT Alt" w:hAnsi="Dante MT Alt"/>
        </w:rPr>
        <w:t>C. I, II, and III</w:t>
      </w:r>
    </w:p>
    <w:p>
      <w:pPr>
        <w:pStyle w:val="Normal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_____13. Stephen and his father go to Cork for the purpose of</w:t>
      </w:r>
    </w:p>
    <w:p>
      <w:pPr>
        <w:pStyle w:val="Normal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eastAsia="Dante MT Alt" w:cs="Dante MT Alt" w:ascii="Dante MT Alt" w:hAnsi="Dante MT Alt"/>
        </w:rPr>
        <w:t>A. having a holiday together</w:t>
      </w:r>
    </w:p>
    <w:p>
      <w:pPr>
        <w:pStyle w:val="Normal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eastAsia="Dante MT Alt" w:cs="Dante MT Alt" w:ascii="Dante MT Alt" w:hAnsi="Dante MT Alt"/>
        </w:rPr>
        <w:t>B. selling the remaining family property</w:t>
      </w:r>
    </w:p>
    <w:p>
      <w:pPr>
        <w:pStyle w:val="Normal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eastAsia="Dante MT Alt" w:cs="Dante MT Alt" w:ascii="Dante MT Alt" w:hAnsi="Dante MT Alt"/>
        </w:rPr>
        <w:t>C. visiting his father's old friends</w:t>
      </w:r>
    </w:p>
    <w:p>
      <w:pPr>
        <w:pStyle w:val="Normal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_____ 14. The word "foetus" carved on the anatomy theater desk</w:t>
      </w:r>
    </w:p>
    <w:p>
      <w:pPr>
        <w:pStyle w:val="Normal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eastAsia="Dante MT Alt" w:cs="Dante MT Alt" w:ascii="Dante MT Alt" w:hAnsi="Dante MT Alt"/>
        </w:rPr>
        <w:t>startles Stephen because</w:t>
      </w:r>
    </w:p>
    <w:p>
      <w:pPr>
        <w:pStyle w:val="Normal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eastAsia="Dante MT Alt" w:cs="Dante MT Alt" w:ascii="Dante MT Alt" w:hAnsi="Dante MT Alt"/>
        </w:rPr>
        <w:t>A. he suspects his father may have carved it</w:t>
      </w:r>
    </w:p>
    <w:p>
      <w:pPr>
        <w:pStyle w:val="Normal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eastAsia="Dante MT Alt" w:cs="Dante MT Alt" w:ascii="Dante MT Alt" w:hAnsi="Dante MT Alt"/>
        </w:rPr>
        <w:t>B. it expresses his latent sexual longings</w:t>
      </w:r>
    </w:p>
    <w:p>
      <w:pPr>
        <w:pStyle w:val="Normal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eastAsia="Dante MT Alt" w:cs="Dante MT Alt" w:ascii="Dante MT Alt" w:hAnsi="Dante MT Alt"/>
        </w:rPr>
        <w:t>C. it suggests a world of science alien to him</w:t>
      </w:r>
    </w:p>
    <w:p>
      <w:pPr>
        <w:pStyle w:val="Normal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_____ 15. The mutton stew Stephen's belly craves refers to his</w:t>
      </w:r>
    </w:p>
    <w:p>
      <w:pPr>
        <w:pStyle w:val="Normal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eastAsia="Dante MT Alt" w:cs="Dante MT Alt" w:ascii="Dante MT Alt" w:hAnsi="Dante MT Alt"/>
        </w:rPr>
        <w:t>A. earthy life in the brothels</w:t>
      </w:r>
    </w:p>
    <w:p>
      <w:pPr>
        <w:pStyle w:val="Normal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eastAsia="Dante MT Alt" w:cs="Dante MT Alt" w:ascii="Dante MT Alt" w:hAnsi="Dante MT Alt"/>
        </w:rPr>
        <w:t>B. family's poverty</w:t>
      </w:r>
    </w:p>
    <w:p>
      <w:pPr>
        <w:pStyle w:val="Normal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eastAsia="Dante MT Alt" w:cs="Dante MT Alt" w:ascii="Dante MT Alt" w:hAnsi="Dante MT Alt"/>
        </w:rPr>
        <w:t>C. favorite Irish dish</w:t>
      </w:r>
    </w:p>
    <w:p>
      <w:pPr>
        <w:pStyle w:val="Normal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_____ 16. The main theme of Father Arnall's sermons is the</w:t>
      </w:r>
    </w:p>
    <w:p>
      <w:pPr>
        <w:pStyle w:val="Normal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eastAsia="Dante MT Alt" w:cs="Dante MT Alt" w:ascii="Dante MT Alt" w:hAnsi="Dante MT Alt"/>
        </w:rPr>
        <w:t>A. life of St. Francis Xavier</w:t>
      </w:r>
    </w:p>
    <w:p>
      <w:pPr>
        <w:pStyle w:val="Normal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eastAsia="Dante MT Alt" w:cs="Dante MT Alt" w:ascii="Dante MT Alt" w:hAnsi="Dante MT Alt"/>
        </w:rPr>
        <w:t>B. fall of Adam and Eve</w:t>
      </w:r>
    </w:p>
    <w:p>
      <w:pPr>
        <w:pStyle w:val="Normal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 </w:t>
      </w:r>
      <w:r>
        <w:rPr>
          <w:rFonts w:eastAsia="Dante MT Alt" w:cs="Dante MT Alt" w:ascii="Dante MT Alt" w:hAnsi="Dante MT Alt"/>
        </w:rPr>
        <w:t>C. "four last things"</w:t>
      </w:r>
    </w:p>
    <w:p>
      <w:pPr>
        <w:pStyle w:val="Normal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Normal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_____ 17. The "old sow that eats her farrow" is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A. Ireland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B. the Church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C. Woman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</w:rPr>
        <w:t>_____1</w:t>
      </w: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8. Stephen echoes Lucifer when he asserts: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A. "Non serviam."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B. "I am not afraid to make a mistake."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C. "Welcome, O life!"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</w:rPr>
        <w:t xml:space="preserve">_____ </w:t>
      </w:r>
      <w:r>
        <w:rPr>
          <w:rFonts w:eastAsia="Dante MT Alt" w:cs="Dante MT Alt" w:ascii="Dante MT Alt" w:hAnsi="Dante MT Alt"/>
          <w:i/>
          <w:iCs/>
        </w:rPr>
        <w:t>1</w:t>
      </w:r>
      <w:r>
        <w:rPr>
          <w:rFonts w:eastAsia="Dante MT Alt" w:cs="Dante MT Alt" w:ascii="Dante MT Alt" w:hAnsi="Dante MT Alt"/>
        </w:rPr>
        <w:t>9. The symbol of Stephen's vocation as an artist is the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A. flight of the swallows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B. girl on the beach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C. temptress of the villanelle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</w:rPr>
        <w:t>_____ 20. An important theme in the book is the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I. temptations of the flesh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II. dullness of Dublin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III. effect of education on friendship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A. I only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B. I and II only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C. I and III only</w:t>
      </w:r>
    </w:p>
    <w:p>
      <w:pPr>
        <w:pStyle w:val="Normal"/>
        <w:ind w:left="630" w:hanging="0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</w:r>
    </w:p>
    <w:p>
      <w:pPr>
        <w:pStyle w:val="Normal"/>
        <w:spacing w:before="120" w:after="0"/>
        <w:rPr>
          <w:rFonts w:ascii="Dante MT Alt" w:hAnsi="Dante MT Alt" w:eastAsia="Dante MT Alt" w:cs="Dante MT Alt"/>
          <w:i/>
          <w:i/>
          <w:iCs/>
        </w:rPr>
      </w:pPr>
      <w:r>
        <w:br w:type="column"/>
      </w:r>
      <w:r>
        <w:rPr>
          <w:rFonts w:eastAsia="Dante MT Alt" w:cs="Dante MT Alt" w:ascii="Dante MT Alt" w:hAnsi="Dante MT Alt"/>
        </w:rPr>
        <w:t>21. Discuss the novel's comic and satirical aspects.</w:t>
      </w:r>
    </w:p>
    <w:p>
      <w:pPr>
        <w:pStyle w:val="Normal"/>
        <w:spacing w:before="120" w:after="0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</w:rPr>
        <w:t>22. Explain Joyce's choice of the name "Dedalus" for his hero.</w:t>
      </w:r>
    </w:p>
    <w:p>
      <w:pPr>
        <w:pStyle w:val="Normal"/>
        <w:spacing w:before="120" w:after="0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</w:rPr>
        <w:t>23 Why is Stephen tempted to become a priest? Why does he decide</w:t>
      </w:r>
      <w:r>
        <w:rPr>
          <w:rFonts w:eastAsia="Dante MT Alt" w:cs="Dante MT Alt" w:ascii="Dante MT Alt" w:hAnsi="Dante MT Alt"/>
          <w:i/>
          <w:iCs/>
        </w:rPr>
        <w:t xml:space="preserve"> </w:t>
      </w:r>
      <w:r>
        <w:rPr>
          <w:rFonts w:eastAsia="Dante MT Alt" w:cs="Dante MT Alt" w:ascii="Dante MT Alt" w:hAnsi="Dante MT Alt"/>
        </w:rPr>
        <w:t>against it?</w:t>
      </w:r>
    </w:p>
    <w:p>
      <w:pPr>
        <w:pStyle w:val="Normal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24 Discuss bird imagery in the novel, from the opening scene to the final diary.</w:t>
      </w:r>
    </w:p>
    <w:p>
      <w:pPr>
        <w:pStyle w:val="Normal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25. Compare the roles of Davin, MacCann, and Cranly in Stephen's life.</w:t>
      </w:r>
    </w:p>
    <w:p>
      <w:pPr>
        <w:pStyle w:val="Normal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26. Discuss Stephen's relationship with his mother.</w:t>
      </w:r>
    </w:p>
    <w:p>
      <w:pPr>
        <w:pStyle w:val="Normal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27. Discuss the importance of words and wordplay for Stephen.</w:t>
      </w:r>
    </w:p>
    <w:p>
      <w:pPr>
        <w:pStyle w:val="Normal"/>
        <w:spacing w:before="120" w:after="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28. What is the symbolic role of the girl on the beach in Chapter Five?</w:t>
      </w:r>
      <w:r>
        <w:br w:type="page"/>
      </w:r>
    </w:p>
    <w:p>
      <w:pPr>
        <w:pStyle w:val="Normal"/>
        <w:rPr>
          <w:i/>
          <w:i/>
          <w:iCs/>
        </w:rPr>
      </w:pPr>
      <w:r>
        <w:rPr/>
        <w:t>ANSWERS: TEST 1</w:t>
      </w:r>
    </w:p>
    <w:p>
      <w:pPr>
        <w:pStyle w:val="Normal"/>
        <w:rPr>
          <w:i/>
          <w:i/>
          <w:iCs/>
        </w:rPr>
      </w:pPr>
      <w:r>
        <w:rPr/>
        <w:t>1. B 2. A 3. B 4. C 5. C 6. B 7. B 8. B</w:t>
      </w:r>
      <w:r>
        <w:rPr>
          <w:i/>
          <w:iCs/>
        </w:rPr>
        <w:t xml:space="preserve"> </w:t>
      </w:r>
      <w:r>
        <w:rPr/>
        <w:t>9. A</w:t>
      </w:r>
      <w:r>
        <w:rPr>
          <w:i/>
          <w:iCs/>
        </w:rPr>
        <w:t xml:space="preserve"> </w:t>
      </w:r>
      <w:r>
        <w:rPr/>
        <w:t>10. C 11. C 12. B 13. B 14. B 15. A 16. C 17. A 18. B</w:t>
      </w:r>
      <w:r>
        <w:rPr>
          <w:i/>
          <w:iCs/>
        </w:rPr>
        <w:t xml:space="preserve"> 1</w:t>
      </w:r>
      <w:r>
        <w:rPr/>
        <w:t>9. A</w:t>
      </w:r>
      <w:r>
        <w:rPr>
          <w:i/>
          <w:iCs/>
        </w:rPr>
        <w:t xml:space="preserve"> </w:t>
      </w:r>
      <w:r>
        <w:rPr/>
        <w:t>20. C</w:t>
      </w:r>
    </w:p>
    <w:p>
      <w:pPr>
        <w:pStyle w:val="Normal"/>
        <w:spacing w:before="180" w:after="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21. Joyce has been described as an introspective man who had flashe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of gaiety and humor. He could always see the droll side of a seriou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ituation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The story of Stephen's painful development as an artist also ha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omic moments. It is enlivened from the first chapter to the last with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humorous character sketches and dialogues. Even situations that ar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distressing to Stephen have their comic aspects. The Christma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dinner scene has moments of lusty laughter between Mr. Casey and Mr.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Dedalus as they mock churchmen and goad Mrs. Riordan. In contrast to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tephen's gloomy mood during the trip to Cork, his father trade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tories and boasts with his cronies in grand Irish style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You probably chuckled at Uncle Charles in the outhouse scene i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hapter Two and at the grand way he offered the greengrocer's apple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o his nephew for his bowels. Joyce's keen ear for dialogue and hi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mocking wit bring to life the student circle at the university i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hapter Five. Also note the comic aspects of his sketches of Glynn,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Goggins, and other students cavorting outside the library.</w:t>
      </w:r>
    </w:p>
    <w:p>
      <w:pPr>
        <w:pStyle w:val="Normal"/>
        <w:spacing w:before="180" w:after="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22. Joyce had signed some of his early pieces "Stephen Daedalus,"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eeling some closeness with Daedalus, the "fabulous artificer"-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killed craftsman- of Greek legend. He simplified the spelling to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"Dedalus" in A Portrait of the Artist because it would be mor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ommonplace and believable. (See section on the Daedalus myth.)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Stephen has in common with his namesake a need to find a way ou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of the labyrinth (maze) of life and to fashion his own means of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escape. It is a good metaphor (comparison) for a young man trying to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ree himself from the restraints of his environment. There are two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pproaches to the question. Some people restrict the story of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tephen's growing up to the framework of the Daedalus legend. (See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ection on Structure.) Others see Stephen more broadly as representing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e human race trying to find a way out of life's mazes and mysteries.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Joyce does not use the word "labyrinth" in Portrait of the Artist, bu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ome readers find the image from the Daedalus legend present in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requent mention of roads, streets, paths, and corridors. The school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orridors are long and dark at Clongowes (Chapter One). In Chapter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wo, Stephen wanders through the roads of Blackrock, sorting out hi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emotions and in Dublin through a "maze of narrow and dirty streets" i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earch of sexual adventure. In the third chapter, he wanders through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e "ill lit streets" at random, searching for a confessor. You will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be able to find many other references to reality as a maze.</w:t>
      </w:r>
    </w:p>
    <w:p>
      <w:pPr>
        <w:pStyle w:val="Normal"/>
        <w:spacing w:before="180" w:after="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23. What tempts Stephen most about the priesthood is its secre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knowledge and power. He is aware of "the awful power of which angel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nd saints stood in reverence" (Chapter Four). The director of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Belvedere makes this power very clear, pointing out that not eve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e "Blessed Virgin herself" has the power of the priest to absolv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rom sin or to make God take the form of bread and wine in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acrament of Communion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Stephen has imagined himself as a priest hearing confession and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aying Mass. He is intrigued with the dignity of the ritual and of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eremonial robes. But he is also aware of the contrast between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hilly, ordered, sheltered life of a priest and the warmth of ordinary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existence. He chooses the "disorder, the misrule and confusion of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his father's house" over the power of the priesthood. You'll find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evidence of Stephen's struggle in his interview with the director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nd his thoughts as he walks home in Chapter Four.</w:t>
      </w:r>
    </w:p>
    <w:p>
      <w:pPr>
        <w:pStyle w:val="Normal"/>
        <w:spacing w:before="180" w:after="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24. The references to birds and bird flight fall into two general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ategories. Until the retreat in Chapter Three, birds are linked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with an element of threat. Note (1) the threatening eagles of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prelude, (2) the football, which is like a "heavy bird" in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longowes playground, and (3) the threatening character Heron, with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e bird name and the birdlike face, who, like the eagles, demand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ubmission to authority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After the retreat, during which Stephen sees himself as Lucifer,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allen angel (an angel has wings like a bird), the bird imagery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hanges in tone. Wings and birds become images of flight and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reedom. The hawklike man flying above the sea in Chapter Four i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e symbol of the artist forging a new vision. The girl on the beach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is described as a seabird (and angel) with the plumage of a dove. I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hapter Five, immediately following the villanelle passage, bird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nd bird flight foretell Stephen's own flight to lonely freedom.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message comes "from his heart like a bird from a turret, quietly and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wiftly."</w:t>
      </w:r>
    </w:p>
    <w:p>
      <w:pPr>
        <w:pStyle w:val="Normal"/>
        <w:spacing w:before="180" w:after="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25.  In Chapter Five, Davin, MacCann, and Cranly act as devices for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revealing Stephen's deeply held opinions. His interaction with them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lso calls attention to Stephen's difficulty with friendship and love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The peasant Davin represents the Irish effort to draw new strength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rom its past ("the sorrowful legend of Ireland") and to rekindl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national pride. He is interested in sports, an Irish passion. He trie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o teach Gaelic to Stephen and to involve him in national matters.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tephen likes Davin but rejects his efforts to involve him in Irish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matters. In doing so, he has a chance to air his criticisms of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Ireland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MacCann is the humanitarian involved in international causes. 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believes in universal brotherhood and works hard to improve man's lot.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tephen's refusal to sign MacCann's petitions proves again that 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rejects "all enthusiasms." As an artist, he wants to remain uninvolved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with causes. By contrast, MacCann's activism serves to underlin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tephen's self-absorption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Cranly serves as neutral listener to Stephen's innermost thoughts.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He mainly listens in his role of confessor-analyst. But he too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hallenges Stephen about his behavior to his mother and hi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inability to feel the emotion of love.</w:t>
      </w:r>
    </w:p>
    <w:p>
      <w:pPr>
        <w:pStyle w:val="Normal"/>
        <w:spacing w:before="180" w:after="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26. Stephen is profoundly attached to his mother until she object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o his attending the university. Early glimpses of his "nice mother"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of the prelude are of a gentle, peacemaking woman. This is her chief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role in the Christmas dinner scene. You know how attached Stephen i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o her by his fusion of the mother figure with the Blessed Virgi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nd with his romanticized ideal women. Davin's peasant woman i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hapter Five is a motherly figure (probably pregnant). Even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irst prostitute to whom he yields has a motherly aura.</w:t>
      </w:r>
    </w:p>
    <w:p>
      <w:pPr>
        <w:pStyle w:val="Normal"/>
        <w:rPr/>
      </w:pPr>
      <w:r>
        <w:rPr>
          <w:sz w:val="21"/>
          <w:szCs w:val="21"/>
        </w:rPr>
        <w:t>It is Stephen's choice of a university education over a priest'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life that causes the "first noiseless sundering" of his attachmen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o his mother. He feels her faith is getting stronger as his ow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wanes. It makes her hostile to his university career, which is so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exciting for him. In Chapter Five, the burden of his admission to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ranly is that he has refused to do his Easter duty of going to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onfession before Mass, causing her deep grief. He evades Cranly'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question about loving his mother. Yet at the end she is folding her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on's clothes, helping to prepare for his departure, which may be a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ign that her love for her son exceeds her devotion to religion.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tephen's evasion of Cranly's question suggests that his devotion to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his literary destiny exceeds his love for his mother.</w:t>
      </w:r>
    </w:p>
    <w:p>
      <w:pPr>
        <w:pStyle w:val="Normal"/>
        <w:spacing w:before="180" w:after="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27. Words represent power for Stephen. They are the threads tha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guide him through the maze of his youth. They play an active role;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ey reveal to Stephen that his destiny is to be a writer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The first hint of the importance of language is in the childish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wordplay of the prelude: "Apologise,/Pull out his eyes." In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irst scene at Clongowes, Stephen plays with the words: "belt,"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"suck." He admires God for being a linguist and understanding all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e languages of his flock. Even ordinary sentences from hi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pelling book sound like poetry. Words can be riddles (Athy's name)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nd yet solve riddles. They can bring on epiphanies (moments of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revelation)- for example, "foetus" in the visit to Cork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You'll find many instances of the importance of words and wordplay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cattered through the book. A key passage in Chapter Four describe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e role that words play as a window to the real world. The phras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"a day of dappled seaborne clouds" sets off the moment of revelatio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in which Stephen sees that his destiny lies in the art of words. 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perceives the world of emotion can best be expressed through "a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lucid supple periodic prose." On his way to the university, word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rolic in his head in whimsical "wayward rhythms." Words fill him with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"a soft liquid joy."</w:t>
      </w:r>
    </w:p>
    <w:p>
      <w:pPr>
        <w:pStyle w:val="Normal"/>
        <w:spacing w:before="180" w:after="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28. The girl on the beach is nameless. She is both real and a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ymbol. Stephen describes her as "the angel of mortal youth." S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belongs both to heaven (angel) and to earth (mortal). Stephen will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never see her again, but she has marked his life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The mortal girl is healthy and beautiful. She is feminine withou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being provocative. She is firm-fleshed and rounded, like a woman,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but her face and hair are "girlish." Stephen feels "profane joy" a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her sight, but he compares her to a seabird, his new symbol of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reedom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Joyce has scattered symbolic details in his description of the girl,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but what she stands for is open to interpretation. Is she a sire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(temptress) with a green trail of seaweed, luring Stephen back to a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green Ireland? Does green seaweed make her the symbol of Irish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womanhood? Her ivory-hued thighs and her slate blue skirts are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olors of the statue of the Blessed Virgin Mary. ("Ivory" also recall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virginal Eileen (Vance) of the pale hands.) The comparison with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dove is thought by some to refer to the dove as symbol of the Holy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Ghost that appeared in the sky when Christ was baptized by St. Joh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e Baptist. They see the girl as a heavenly messenger approving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tephen's baptism into the religion of art. Or perhaps she is meant to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represent Stephen's muse, the classical, pagan source of artistic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inspiration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You might argue that the girl on the beach represents all of thes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meanings- the sacred and profane, the real and the romantic,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religious and artistic- since she seems to represent a vision of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perfect unity for Stephen.</w:t>
      </w:r>
      <w:r>
        <w:br w:type="page"/>
      </w:r>
    </w:p>
    <w:p>
      <w:pPr>
        <w:pStyle w:val="Normal"/>
        <w:numPr>
          <w:ilvl w:val="0"/>
          <w:numId w:val="0"/>
        </w:numPr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sectPr>
          <w:type w:val="continuous"/>
          <w:pgSz w:w="12240" w:h="15840"/>
          <w:pgMar w:left="1080" w:right="720" w:gutter="0" w:header="0" w:top="1080" w:footer="720" w:bottom="1080"/>
          <w:cols w:num="2" w:space="576" w:equalWidth="true" w:sep="false"/>
          <w:formProt w:val="false"/>
          <w:textDirection w:val="lrTb"/>
        </w:sectPr>
      </w:pPr>
    </w:p>
    <w:p>
      <w:pPr>
        <w:pStyle w:val="Normal"/>
        <w:jc w:val="center"/>
        <w:rPr/>
      </w:pPr>
      <w:r>
        <w:rPr/>
        <w:t>TOPICS FOR WRITING</w:t>
      </w:r>
      <w:r>
        <w:rPr>
          <w:i/>
          <w:iCs/>
        </w:rPr>
        <w:t xml:space="preserve">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2240" w:h="15840"/>
          <w:pgMar w:left="1080" w:right="720" w:gutter="0" w:header="0" w:top="1080" w:footer="720" w:bottom="1080"/>
          <w:formProt w:val="false"/>
          <w:textDirection w:val="lrTb"/>
        </w:sectPr>
      </w:pPr>
    </w:p>
    <w:p>
      <w:pPr>
        <w:pStyle w:val="Normal"/>
        <w:keepNext w:val="true"/>
        <w:numPr>
          <w:ilvl w:val="0"/>
          <w:numId w:val="0"/>
        </w:numPr>
        <w:spacing w:before="240" w:after="0"/>
        <w:ind w:left="360" w:hanging="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THE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What does the pandying episode contribute to Stephen's view of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life? Of priest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Why is Stephen critical of Ireland? Why does he choose to live i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ontinental Europ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Explain the meaning of Stephen's choice of "the misrule and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onfusion of his father's house" over the orderly life of a prie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Discuss the relationship between the pagan myth of Daedalus and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e Christian version of the fall of both Adam and Lucif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How do the commands to "apologise," "confess," and "admit,"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work throughout Portrait of the Artist to express different kinds of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onformity?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CHARACT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What is Heron's role in Stephen's lif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Are Stephen's growing pains different from the usual ones of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dolescence? If so, how do they diffe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What kind of man is Simon Dedalus, and why does Stephen feel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lienated from him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Discuss Portrait of the Artist as a negative portrait of Stephen.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LITERARY TOPIC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What did Joyce admire about Henrik Ibsen? How does Portrait of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e Artist reflect Ibsen's influenc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Compare Portrait of the Artist with either Somerset Maugham's</w:t>
      </w:r>
      <w:r>
        <w:rPr>
          <w:i/>
          <w:iCs/>
          <w:sz w:val="21"/>
          <w:szCs w:val="21"/>
        </w:rPr>
        <w:t xml:space="preserve"> Of Human Bondage</w:t>
      </w:r>
      <w:r>
        <w:rPr>
          <w:sz w:val="21"/>
          <w:szCs w:val="21"/>
        </w:rPr>
        <w:t xml:space="preserve"> or with D. H. Lawrence's </w:t>
      </w:r>
      <w:r>
        <w:rPr>
          <w:i/>
          <w:iCs/>
          <w:sz w:val="21"/>
          <w:szCs w:val="21"/>
        </w:rPr>
        <w:t>Sons and Lovers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Discuss Joyce's attitude toward W. B. Yeats and the Irish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 xml:space="preserve">literary revival movement as reflected in </w:t>
      </w:r>
      <w:r>
        <w:rPr>
          <w:i/>
          <w:iCs/>
          <w:sz w:val="21"/>
          <w:szCs w:val="21"/>
        </w:rPr>
        <w:t>Portrait Of the Artist</w:t>
      </w:r>
      <w:r>
        <w:rPr>
          <w:sz w:val="21"/>
          <w:szCs w:val="21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left="360" w:hanging="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LITERARY TECHNIQU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How does the style of Portrait of the Artist change during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tages of Stephen's growing up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Discuss Joyce's use of language to break down the traditional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barriers among the five sens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How does Joyce adapt his style to his subject matter i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ontrasting Stephen's view of reality with his romantic dream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How is the image of water and wetness used to reveal aspects of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tephen's characte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What does the structure of Portrait of the Artist have i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ommon with the classical drama of ancient Greece or with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ypical nineteenth-century symphon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0"/>
        <w:ind w:left="360" w:hanging="360"/>
        <w:rPr>
          <w:i/>
          <w:i/>
          <w:iCs/>
        </w:rPr>
      </w:pPr>
      <w:r>
        <w:rPr>
          <w:sz w:val="21"/>
          <w:szCs w:val="21"/>
        </w:rPr>
        <w:t>Discuss the way Joyce uses the rose as a motif.</w:t>
      </w:r>
      <w:r>
        <w:br w:type="page"/>
      </w: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2240" w:h="15840"/>
          <w:pgMar w:left="1080" w:right="720" w:gutter="0" w:header="0" w:top="1080" w:footer="720" w:bottom="1080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center"/>
        <w:rPr/>
      </w:pPr>
      <w:r>
        <w:rPr>
          <w:rFonts w:eastAsia="Oxford" w:cs="Oxford" w:ascii="Oxford" w:hAnsi="Oxford"/>
          <w:i/>
          <w:iCs/>
          <w:sz w:val="48"/>
          <w:szCs w:val="48"/>
        </w:rPr>
        <w:t xml:space="preserve"> </w:t>
      </w:r>
      <w:r>
        <w:rPr>
          <w:rFonts w:eastAsia="Oxford" w:cs="Oxford" w:ascii="Oxford" w:hAnsi="Oxford"/>
          <w:sz w:val="48"/>
          <w:szCs w:val="48"/>
        </w:rPr>
        <w:t>The Critics</w:t>
      </w:r>
    </w:p>
    <w:p>
      <w:pPr>
        <w:pStyle w:val="Normal"/>
        <w:jc w:val="center"/>
        <w:rPr>
          <w:rFonts w:ascii="Oxford" w:hAnsi="Oxford" w:eastAsia="Oxford" w:cs="Oxford"/>
          <w:sz w:val="48"/>
          <w:szCs w:val="48"/>
        </w:rPr>
      </w:pPr>
      <w:r>
        <w:rPr>
          <w:rFonts w:eastAsia="Oxford" w:cs="Oxford" w:ascii="Oxford" w:hAnsi="Oxford"/>
          <w:sz w:val="48"/>
          <w:szCs w:val="48"/>
        </w:rPr>
      </w:r>
    </w:p>
    <w:p>
      <w:pPr>
        <w:sectPr>
          <w:type w:val="continuous"/>
          <w:pgSz w:w="12240" w:h="15840"/>
          <w:pgMar w:left="1080" w:right="720" w:gutter="0" w:header="0" w:top="1080" w:footer="720" w:bottom="1080"/>
          <w:formProt w:val="false"/>
          <w:textDirection w:val="lrTb"/>
        </w:sectPr>
      </w:pP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ORTRAIT OF THE ARTIST</w:t>
      </w:r>
      <w:r>
        <w:rPr>
          <w:b/>
          <w:bCs/>
          <w:sz w:val="24"/>
          <w:szCs w:val="24"/>
        </w:rPr>
        <w:t xml:space="preserve"> AS AUTOBIOGRAPHY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All these ironies, mild as they are, remind us again that Stephen i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not Joyce and that there is a comic dimension to the Portrait, all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tronger because Stephen is unaware of it. Stephen's life resemble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Joyce's but he is displaced, living in a different and more sombr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environment. He is less happy, more troubled, than Joyce; he i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urrounded by people less substantial than Joyce's associates were and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onsequently seems less intellectually agile and more isolated.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world mocks his attempts to attain maturity and individuality. Joyc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presents Stephen's ideas seriously enough but undercuts them by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howing their limitations, questioning whether Stephen understand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eir full meaning and partly avoiding them while writing the novel i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which they appear.</w:t>
      </w:r>
    </w:p>
    <w:p>
      <w:pPr>
        <w:pStyle w:val="Normal"/>
        <w:jc w:val="right"/>
        <w:rPr/>
      </w:pP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-David G. Wright, Characters of Joyce, 1983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PORTRAIT OF THE ARTIST</w:t>
      </w:r>
      <w:r>
        <w:rPr>
          <w:b/>
          <w:bCs/>
          <w:sz w:val="24"/>
          <w:szCs w:val="24"/>
        </w:rPr>
        <w:t xml:space="preserve"> vs. </w:t>
      </w:r>
      <w:r>
        <w:rPr>
          <w:b/>
          <w:bCs/>
          <w:i/>
          <w:iCs/>
          <w:sz w:val="24"/>
          <w:szCs w:val="24"/>
        </w:rPr>
        <w:t>STEPHEN HERO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Had Joyce died after writing A Portrait of the Artist as a Young Ma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his reputation as a novelist of stature could have rested on tha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one work alone. Its flaws... are faults which a long work in prose may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override as a poem may not; and the Portrait does, triumphantly. Ye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it has rarely received its due. Interest in it as a novel has bee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dissipated by its obvious autobiographical content.... Of all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Joyce's works the Portrait has suffered most from this distrust of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onstructive intellect in art. The existence of an earlier version,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tephen Hero, undisciplined and extravagant of detail, has induced a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general easy acquiescence in the view that the Portrait is by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omparison, deliberate, artificial and cold-blooded. It does not i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act lack feeling. Its inspiration is to be traced to far mor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profound and integrated experiences than anything behind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dolescent Stephen Hero...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The earlier novel is a straightforward naturalistic narrative,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omprehensive, frank, humorous and partisan.... Stephen Hero doe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present a picture of the hero and his notions on art, but it is se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gainst a very rich background of family, friends, city and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religion- a family consisting of father, mother, a brother who is a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lose friend, a sister and minor relatives, friends who hav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distinct personalities and whose opinions are not only independen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of Stephen but important to him; Dublin, which is both a city and a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language; and Catholicism as religion and the channel of education....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[T]he earlier draft is a study of a son and a brother, of a very huma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ough consciously clever and eccentric student, at once painfully and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happily growing into a writer. The Portrait, on the other hand, is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work of an accomplished artist creating directly out of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experiences and responsibilities of his calling.</w:t>
      </w:r>
    </w:p>
    <w:p>
      <w:pPr>
        <w:pStyle w:val="Normal"/>
        <w:jc w:val="right"/>
        <w:rPr/>
      </w:pP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 xml:space="preserve">-Jane H. Jack, "Art and A Portrait of the Artist," 1955; 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reprinted in Thomas Connolly, Joyce's Portrait, 1962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STEPHEN THE EGOTIST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Confronted with these responses and questions, one would have to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dmit that the Stephen Dedalus who sets forth in the novel's las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lines "to forge in the smithy of my soul the uncreated conscience of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my race" is a preposterous egotist who has little to show for all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e extravagance of his ambition. Stephen has not developed a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esthetic philosophy. Had he done so, one would have to insist tha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Joyce had created the most untypical brilliant undergraduate of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world's literature. As it is, one can grant that, out of need and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largely to justify himself, Stephen has expressed some brilliant bu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not necessarily consistent insights. Stephen may have enrolled i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e priesthood of art, but, again, one must admit that it would b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difficult to describe him as a poet on the basis of his villanelle. O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e other hand, granting every irony that has been claimed for the way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Joyce depicts the composition of the poem and every criticism that ha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been made of its fin de siecle affectation, it can be affirmed tha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e villanelle is the work of an undergraduate of undeniable talent.</w:t>
      </w:r>
    </w:p>
    <w:p>
      <w:pPr>
        <w:pStyle w:val="Normal"/>
        <w:jc w:val="righ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-Zack Bowen and James F. Carens, eds.</w:t>
      </w:r>
    </w:p>
    <w:p>
      <w:pPr>
        <w:pStyle w:val="Normal"/>
        <w:jc w:val="righ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 Companion to Joyce Studies, 1984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STEPHEN'S PROMISE AS A WRITER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...the Portrait is surely meant to leave us with equivocal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eelings about its hero's potentialities. For much of the time Stephe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embodies an aspect of Joyce's nature that he repeatedly punished i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his books but that he could never finally quell: the egoarch,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poseur with a smack of Hamlet, the narcissist who dedicated hi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irst extended work (a play written at the age of eighteen and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ubsequently lost) "to My own Soul." But he also represents Joyce by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virtue of his unaccommodating ideals and his restless imagination: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even the purple patches hold out the promise of a more authentic, mor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distinctive lyricism. And he has the courage of his immaturity,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which means having the capacity to grow and change, of not being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fraid of a plunge into the unknown. Whether he will ultimately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justify his presumptuousness and succeed in writing his masterpiece i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n open question as the book ends.</w:t>
      </w:r>
    </w:p>
    <w:p>
      <w:pPr>
        <w:pStyle w:val="Normal"/>
        <w:jc w:val="righ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-John Gross, James Joyce, 1970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JOYCE'S VISUAL SENSE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Harry Levin has characterized Joyce's writing as being of "low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visibility," his imagination as being auditory rather than visual, and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his most direct concern being with the ear rather than the eye...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No one would deny that Joyce had poor eyesight, keen ears, wa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preoccupied with language, and frequently used musical forms and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effects in his writing. But the premise that poor eyesigh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inevitably results in writing strong in auditory imagery and weak i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visual imagery does not prove itself. The impairment of one sense doe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not necessarily result in a diminished artistic representation of tha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ense. Beethoven is an obvious example.... The demonstrable fact i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at Joyce was thoroughly at home with the visual, and relied on it to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chieve some of his most telling and important effects. In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Portrait we have on the one hand the images clustering around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onformity-authority-punishment axis- the moocow, eagles pulling ou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eyes, the pandybat. Then there are the images that represent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wooing and winning of Stephen to a life of artistic creativity-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intricate pattern of hand-and-arm imagery, the apparition of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hawklike man flying sunward over the sea, the girl on the beach, and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tephen's vision of the unfolding flower. This is only a brief listing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of the motifs or images that address themselves directly to the eye.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learly, they indicate a visual imagination on the part of their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reator. The failure to appreciate this fact inevitably robs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reader, and results in an unbalanced or one-dimensional view of Joyce.</w:t>
      </w:r>
    </w:p>
    <w:p>
      <w:pPr>
        <w:pStyle w:val="Normal"/>
        <w:jc w:val="righ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-Robert S. Ryf, A New Approach to Joyce, 1964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keepNext w:val="tru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JOYCE'S LANGUAGE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Joyce's own contribution to English prose is to provide a more fluid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medium for refracting sensations and impressions through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uthor's mind- to facilitate the transition from photographic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realism to esthetic impressionism. In the introductory pages of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Portrait of the Artist, the reader is faced with nothing less than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primary impact of life itself, a presentational continuum of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astes and smells and sights and sounds of earliest infancy. Emotio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is integrated, from first to last, by words. Feelings, as they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ilter through Stephen's sensory apparatus, become associated with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phrases. His conditioned reflexes are literary...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This is the state of mind that confers upon language a magical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potency. It exalts the habit of verbal association into a principl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or the arrangement of experience. You gain power over a thing by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naming it; you become master of a situation by putting it into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words. It is psychological need, and not hyperfastidious taste, tha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goads the writer on to search for the mot juste, to loot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esaurus.</w:t>
      </w:r>
    </w:p>
    <w:p>
      <w:pPr>
        <w:pStyle w:val="Normal"/>
        <w:jc w:val="right"/>
        <w:rPr/>
      </w:pP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-Harry Levin, James Joyce: A Critical Introduction, 1960</w:t>
      </w:r>
    </w:p>
    <w:sectPr>
      <w:type w:val="continuous"/>
      <w:pgSz w:w="12240" w:h="15840"/>
      <w:pgMar w:left="1080" w:right="720" w:gutter="0" w:header="0" w:top="1080" w:footer="720" w:bottom="1080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Dante MT 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  <w:font w:name="Diotima">
    <w:charset w:val="01"/>
    <w:family w:val="roman"/>
    <w:pitch w:val="variable"/>
  </w:font>
  <w:font w:name="Oxfor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Palatino" w:hAnsi="Palatino;Palatino" w:eastAsia="Palatino;Palatino" w:cs="Palatino;Palatino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Dante MT Alt" w:hAnsi="Dante MT Alt" w:eastAsia="Dante MT Alt" w:cs="Dante MT Alt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sz w:val="24"/>
      <w:szCs w:val="24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Title1">
    <w:name w:val="Title1"/>
    <w:basedOn w:val="Normal"/>
    <w:qFormat/>
    <w:pPr>
      <w:keepNext w:val="true"/>
      <w:keepLines/>
      <w:pBdr>
        <w:top w:val="single" w:sz="24" w:space="15" w:color="000000"/>
        <w:bottom w:val="single" w:sz="6" w:space="15" w:color="000000"/>
      </w:pBdr>
      <w:spacing w:before="120" w:after="240"/>
      <w:jc w:val="center"/>
    </w:pPr>
    <w:rPr>
      <w:rFonts w:ascii="Diotima" w:hAnsi="Diotima" w:eastAsia="Diotima" w:cs="Diotima"/>
      <w:b/>
      <w:bCs/>
      <w:caps/>
      <w:spacing w:val="180"/>
      <w:kern w:val="2"/>
      <w:sz w:val="48"/>
      <w:szCs w:val="48"/>
    </w:rPr>
  </w:style>
  <w:style w:type="paragraph" w:styleId="Texte">
    <w:name w:val="Texte"/>
    <w:basedOn w:val="Normal"/>
    <w:qFormat/>
    <w:pPr>
      <w:ind w:firstLine="14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3T05:47:00Z</dcterms:created>
  <dc:creator>Skip Nicholson</dc:creator>
  <dc:description/>
  <dc:language>en-US</dc:language>
  <cp:lastModifiedBy>Skip Nicholson</cp:lastModifiedBy>
  <dcterms:modified xsi:type="dcterms:W3CDTF">1997-08-23T05:47:00Z</dcterms:modified>
  <cp:revision>2</cp:revision>
  <dc:subject/>
  <dc:title> BARRON'S BOOK NOTES (tm) on CD-ROM Windows (tm) Ver. 2.1 Portrait of the Artist as a Young Man James Joyce</dc:title>
</cp:coreProperties>
</file>